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тратившими силу, приостановлению, изменению или принятию в случае принятия закона Новосибирской области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Закон Новосибирской област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дополнительных мерах социальной поддержки многодетных семей на территории Новосибирской области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й в Закон Новосибирской области «О дополнительных мерах социальной поддержки многодетных семей на территории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9:35:00Z</dcterms:created>
  <dc:creator>Пуцын И.В.</dc:creator>
  <dc:description/>
  <cp:keywords/>
  <dc:language>en-US</dc:language>
  <cp:lastModifiedBy>pavi</cp:lastModifiedBy>
  <cp:lastPrinted>2021-06-04T15:11:00Z</cp:lastPrinted>
  <dcterms:modified xsi:type="dcterms:W3CDTF">2021-06-04T08:11:00Z</dcterms:modified>
  <cp:revision>19</cp:revision>
  <dc:subject/>
  <dc:title>ЗАКЛЮЧЕНИЕ</dc:title>
</cp:coreProperties>
</file>